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64034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007362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